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3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V rozsahu celé stavby, tj. v úseku km 26,500 – 26,650 se nachází platné železniční bodové pole (ŽBP) ve správě SŽG Praha. Geodetické a mapové podklady byly vyhotoveny z tohoto ŽBP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Návrh vytyčovací sítě:</w:t>
      </w:r>
    </w:p>
    <w:p>
      <w:pPr>
        <w:pStyle w:val="Normal"/>
        <w:spacing w:lineRule="auto" w:line="360"/>
        <w:rPr/>
      </w:pPr>
      <w:r>
        <w:rPr/>
        <w:t>Pro polohové a výškové vytyčení stavby bude užito platného železničního bodového pole v době stavby. Geodetické body byly vyhotoveny v roce 2016, vyhotovila firma Skanska a.s.  Bodové pole bylo vytvořeno dle TKP tak, aby je bylo možno použít pro úpravu geometrické polohy koleje i úpravu tvaru železničního tělesa včetně staveb železničního spodku i pro pokládku a zaměření kabelových tras.</w:t>
      </w:r>
    </w:p>
    <w:p>
      <w:pPr>
        <w:pStyle w:val="Normal"/>
        <w:spacing w:lineRule="auto" w:line="360"/>
        <w:rPr/>
      </w:pPr>
      <w:r>
        <w:rPr/>
        <w:t>Bezprostředně ohrožený výstavbou není žádný bod uvedený v tabulkách níže, ale i tak je při realizaci stavby potřeba dbát zvýšené opatrnosti, aby nedošlo ke zničení některého bodu. Pokud by v době stavby došlo ke zničení některého bodu, bude v závislosti na postupu a definitivním rozsahu stavby nutné ho obnovit a v součinnosti se správcem ŽBP nově polohově a výškově určit. Ve výkresové části dokumentace jsou uvedeny všechny stávající body ŽBP. V technické zprávě jsou uvedeny souřadnice jednotlivých bodů ŽBP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caps/>
        </w:rPr>
        <w:t>MÍSTOPISY ŽBP:</w:t>
      </w:r>
    </w:p>
    <w:p>
      <w:pPr>
        <w:pStyle w:val="Normal"/>
        <w:spacing w:lineRule="auto" w:line="276"/>
        <w:rPr/>
      </w:pPr>
      <w:r>
        <w:rPr/>
        <w:t>Místopisy železničního bodového pole jsou přílohou této technické zprávy a jsou uloženy v archivu SŽG Praha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POLYGONOVÝCH BODŮ (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</w:t>
      </w:r>
      <w:r>
        <w:rPr>
          <w:b/>
        </w:rPr>
        <w:t>TÚ 1671 Liberec (mimo) – Szklarska Poreba (PKP) (část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</w:rPr>
              <w:t>1671000007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1250.3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9602.3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3.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71000007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1158.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9604.3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2.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71000007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1053.0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9558.8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69.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710000800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1001.1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9497.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48.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listopad 2017</w:t>
        <w:tab/>
        <w:tab/>
        <w:tab/>
        <w:tab/>
        <w:t>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Místopisy bodů ŽBP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5857875" cy="7734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5895975" cy="77533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>„</w:t>
    </w:r>
    <w:r>
      <w:rPr>
        <w:sz w:val="20"/>
        <w:szCs w:val="20"/>
        <w:lang w:val="en-US" w:eastAsia="en-US"/>
      </w:rPr>
      <w:t>TOA POINT NRZO“ – SO 01 – Tanvald – zastávka</w:t>
    </w:r>
  </w:p>
  <w:p>
    <w:pPr>
      <w:pStyle w:val="Header"/>
      <w:rPr/>
    </w:pPr>
    <w:r>
      <w:rPr>
        <w:sz w:val="20"/>
        <w:szCs w:val="20"/>
      </w:rPr>
      <w:t>I.3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4399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345.7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17-12-04T14:39:00Z</cp:lastPrinted>
  <dcterms:modified xsi:type="dcterms:W3CDTF">2017-12-04T13:39:00Z</dcterms:modified>
  <cp:revision>146</cp:revision>
  <dc:subject/>
  <dc:title>Hlavičkový papír</dc:title>
</cp:coreProperties>
</file>